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.B.A. Trimester Examination – April/May-2013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INTERNATIONAL FINANCIAL MANAGEMENT</w:t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1MS342</w:t>
        <w:tab/>
        <w:tab/>
        <w:tab/>
        <w:tab/>
        <w:tab/>
        <w:tab/>
        <w:tab/>
        <w:t xml:space="preserve">  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se Study (Compulsory)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armer in Punjab expects to harvests 20,000 bushels of wheat in late July. On 10th June, the price of wheat is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60 per bushel. The farmer is worried as he suspects that price will fall below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 xml:space="preserve">160 before his July delivery date. He can hedge his position by selling July wheat futures. The July wheat futures price is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 xml:space="preserve">157 per bushel. The farmer sold the July wheat futures. When July end approached, the price had fallen to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 xml:space="preserve">150 per bushel. What is the value of the hedged position?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What are the roles of international monetary fund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What are the key challenges of an international financial manager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What is foreign exchange exposure? Explain different types of exposur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Explain about the Foreign Exchange risk management strategi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What are the roles of Governments in Trade Financing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What are the main types of trade financing instrument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Define Foreign Direct investment (FDI). Explain its typ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What are the factors in "Multinational" Capital Budgeting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99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225</Words>
  <Characters>1287</Characters>
  <CharactersWithSpaces>150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13T09:4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